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к экзамену по дисциплинам «Эксплуатационные материалы автомобильного транспорта» и «Автомобильные эксплуатационные материалы»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е понятие о топливах. Химический состав жидкого нефтяного топлив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овия сгорания топлива в цилиндрах карбюраторного двигателя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плотности нефтепродукта в лабораторных условиях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  <w:szCs w:val="28"/>
        </w:rPr>
        <w:t>Теплота сгорания топлив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  <w:szCs w:val="28"/>
        </w:rPr>
        <w:t>Основные свойства бензинов (испаряемость, нагарообразующие и коррозийные свойства)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вязкости нефтепродуктов в лабораторных условиях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воздуха, участвующее в сгорании топлива, его определени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тановое число бензина. Его определение моторным и исследовательским методами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марки бензина по его цвету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ы горючей смесей. Коэффициент избытка воздуха. Пределы обеднения и обогащения смесей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ы и марки автомобильных бензинов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фактических смол, содержащихся в бензин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фть, её происхождение и химический состав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о трении, виды трения. Смазочные материалы, их классификация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коррозийных свойств топлива в лабораторных условиях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мая перегонка нефти на топливо; преимущество и недостатки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дизельному топливу. Условия сгорания топлива в дизелях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ры экономии топлива в процессе эксплуатации и хранения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екинг-процесс, его разновидности; крекинг-бензины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самовоспламеняемости дизельного топлива. Цетановое число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температуры вспышки моторного масл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физико-химические показатели нефтепродуктов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тановое число. Способы определения цетанового числа дизельного топлива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идкости для тормозных систем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ы очистки топлива (физические и химические)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тановое число бензина. Способы повышения детонационных свойств бензина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фракционного состава бензина в лабораторных условиях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  <w:szCs w:val="28"/>
        </w:rPr>
        <w:t>Эксплуатационные свойства моторных масел. Присадки, их назначени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ссортимент и нормы расхода дизельного топлива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значение и виды охлаждающих жидкостей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язкостные  свойства моторных масел. Индекс вязкости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свойства и способы снижения расхода дизельного топлива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водорастворимых кислот и щелочей в бензин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бования к бензинам. Условия сгорания бензина в цилиндрах двигателя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ификация и марки моторных масел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числа пенетрации пластичных смазок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бования к дизельным топливам. Условия сгорания топлива в цилиндрах дизеля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устриальные и гидравлические масла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ссортимент и основные показатели охлаждающих жидкостей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свойства и применение трансмиссионных масел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октанового числа бензина. Способы повышения антидетонационных свойств бензина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вида смазочного масла по внешним признакам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лонность бензинов к образованию отложений. Коррозийные свойства бензинов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язкостно-температурная характеристика моторного масл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color w:val="FF0000"/>
          <w:sz w:val="28"/>
          <w:szCs w:val="28"/>
        </w:rPr>
        <w:t>Назначение и основные виды пластичных смазок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ы газообразного топлива и их свойств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 продуктов сгорания, их определение, токсические свойства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плотности нефтепродукта в лабораторных условиях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плота сгорания топлива. Калорийный эквивалент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язкость нефтепродукта, её виды и размерность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водорастворимых кислот и щелочей в бензин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плота сгорания топлива. Определение количества воздуха в составе горючих смесей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нение воды в качестве охлаждающей жидкости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сновные свойства и область применения пластичных смазок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ификация и основные свойства твердого топлив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смиссионные масла. Применение трансмиссионных масел в автомобилях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идкости для амортизаторов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рмальное и детонационное сгорания топливной смеси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овия сгорания дизельного топлива.</w:t>
      </w:r>
    </w:p>
    <w:p>
      <w:pPr>
        <w:pStyle w:val="Normal1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ение наличия воды в нефтепродукт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льтернативные виды топлива: спиртовые, синтетические, азотводородны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сковые и амортизаторные жидкости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нятие форсирования ДВС. Показатели степени форсирования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ние, коррозии и общий износ в автомобилях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овия работы моторного масла и факторы, влияющие на его качество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сновные пластические смазки для автомобилей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ение жидкого топлива из не нефтяного сырья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цесс сгорания жидкого топлива в цилиндре карбюраторного двигателя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дустриальные масла и масла для гидросистем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самовоспламеняемости дизельного топлива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ла для гидросистем и холодильных установок.</w:t>
      </w:r>
    </w:p>
    <w:p>
      <w:pPr>
        <w:pStyle w:val="Normal"/>
        <w:widowControl w:val="false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ути сокращения потерь и экономии нефтепродуктов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рные масла. Классификация. Обозначени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дкости для удаления нагара в деталях двигател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FF0000"/>
          <w:sz w:val="28"/>
          <w:szCs w:val="28"/>
        </w:rPr>
        <w:t>Охрана окружающей среды при использовании эксплуатационных материалов.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39:00Z</dcterms:created>
  <dc:creator>Сказлапоп</dc:creator>
  <dc:description/>
  <cp:keywords/>
  <dc:language>en-US</dc:language>
  <cp:lastModifiedBy>dns1</cp:lastModifiedBy>
  <cp:lastPrinted>2006-05-17T14:41:00Z</cp:lastPrinted>
  <dcterms:modified xsi:type="dcterms:W3CDTF">2023-11-21T13:21:00Z</dcterms:modified>
  <cp:revision>10</cp:revision>
  <dc:subject/>
  <dc:title>ФЕДЕРАЛЬНОЕ АГЕНТСТВО ПО ОБРАЗОВАНИЮ</dc:title>
</cp:coreProperties>
</file>